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6541"/>
        <w:gridCol w:w="120"/>
        <w:gridCol w:w="3960"/>
      </w:tblGrid>
      <w:tr>
        <w:trPr>
          <w:trHeight w:val="335" w:hRule="atLeast"/>
        </w:trPr>
        <w:tc>
          <w:tcPr>
            <w:tcW w:w="1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NDA DI PARTECIPAZION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10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BANDO DI SELEZIONE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WORKSHOP DI PROGETTAZION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ROGRAMMA INTENSIVO (IP) LLP/ERASMUS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 xml:space="preserve">EMPATIA – Architecture and Empathy. </w:t>
            </w:r>
            <w:r>
              <w:rPr>
                <w:b/>
                <w:i/>
                <w:iCs/>
                <w:sz w:val="20"/>
                <w:szCs w:val="20"/>
                <w:lang w:val="en-US"/>
              </w:rPr>
              <w:t xml:space="preserve">Towards an inclusive built environment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sz w:val="20"/>
                <w:szCs w:val="20"/>
                <w:lang w:val="en-US"/>
              </w:rPr>
              <w:t>TAMPERE (FI) 4 - 17 APRILE 201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VALUABLE RESID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FRANCOFORTE (D) 21 LUGLIO - 1 AGOSTO 201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</w:t>
            </w:r>
          </w:p>
        </w:tc>
      </w:tr>
      <w:tr>
        <w:trPr>
          <w:trHeight w:val="243" w:hRule="atLeast"/>
        </w:trPr>
        <w:tc>
          <w:tcPr>
            <w:tcW w:w="11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gnome e nom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 di nascit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lul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ricol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crizione  per l’a. a. 2013/14 all’anno del </w:t>
            </w:r>
            <w:r>
              <w:rPr>
                <w:sz w:val="18"/>
                <w:szCs w:val="18"/>
              </w:rPr>
              <w:t>Corso di  Laurea Magistrale a Ciclo Unico in Architettur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lezione a cui si intende partecipar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. di CFU </w:t>
            </w:r>
            <w:r>
              <w:rPr>
                <w:i/>
                <w:iCs/>
                <w:sz w:val="20"/>
                <w:szCs w:val="20"/>
                <w:u w:val="single"/>
              </w:rPr>
              <w:t>conseguiti</w:t>
            </w:r>
            <w:r>
              <w:rPr>
                <w:sz w:val="20"/>
                <w:szCs w:val="20"/>
              </w:rPr>
              <w:t xml:space="preserve"> con esito positivo al 31/12/2013 </w:t>
            </w:r>
            <w:r>
              <w:rPr>
                <w:i/>
                <w:iCs/>
                <w:sz w:val="16"/>
                <w:szCs w:val="16"/>
              </w:rPr>
              <w:t>(del solo percorso di laurea cui si è iscritti nell'A.A. 2012-13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dia ponderata dei voti conseguiti al 31/12/201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ichiaro, sotto la mia personale responsabilità, che le informazioni sopra riportate corrispondono a verità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Dichiaro, inoltre, di essere informato, ai sensi e per gli effetti dell’art. 13 del D.lg. 30/06/2003 n. 196 – “Codice in materia di dati personali” – che i dati personali raccolti saranno trattati, anche con strumenti informatici, esclusivamente nell’ambito del procedimento per il quale vengono resi e, in forma aggregata e a fini statistici, potranno essere eventualmente utilizzati dal Ministero dell’Istruzione, Università e Ricerca, dall'Agenzia nazionale LLP/Erasmus e dai partner del Programma Intensivo in oggetto, oltre che dall’Università degli Studi Mediterranea di Reggio Calabria.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: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: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N.B. Per partecipare alla selezione gli studenti devono compilare il modello allegato e consegnarlo assieme ad un portfolio di progetti e curriculum vitae con l’indicazione degli esami sostenuti ed i relativi voti, presso l’ufficio Protocollo – Direzione Dipartimento DARTE </w:t>
            </w:r>
            <w:r>
              <w:rPr>
                <w:b/>
                <w:bCs/>
                <w:sz w:val="20"/>
                <w:szCs w:val="20"/>
                <w:u w:val="single"/>
              </w:rPr>
              <w:t>entro il 10 febbraio 2014 alle ore 12,00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567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8:38:00Z</dcterms:created>
  <dc:creator>hyundai</dc:creator>
  <dc:description/>
  <dc:language>en-US</dc:language>
  <cp:lastModifiedBy>nietta</cp:lastModifiedBy>
  <cp:lastPrinted>2014-01-20T09:26:00Z</cp:lastPrinted>
  <dcterms:modified xsi:type="dcterms:W3CDTF">2014-01-20T08:38:00Z</dcterms:modified>
  <cp:revision>2</cp:revision>
  <dc:subject/>
  <dc:title>Workshop di Progettazione                                                                                                                                                                             Programma Intensivo Erasmus</dc:title>
</cp:coreProperties>
</file>