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6541"/>
        <w:gridCol w:w="120"/>
        <w:gridCol w:w="3960"/>
      </w:tblGrid>
      <w:tr>
        <w:trPr>
          <w:trHeight w:val="335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NDA DI PARTECIPAZION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1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Viaqggio Studio / Workshop Internazionale di Progettazione                                                                                                                                                                             II° LABORATORIO METROPOLITANO _ Dar Es Salaa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28 settembre _ 10 ottobre 2012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243" w:hRule="atLeast"/>
        </w:trPr>
        <w:tc>
          <w:tcPr>
            <w:tcW w:w="1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nascit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co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o di Laurea al quale si è iscritti nell'A.A. 2011-2012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no di iscrizione 2011-12 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 xml:space="preserve">(III, IV, V specialistica/magistrale; IIII, IV, V o FC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quinquennale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accademico di PRIMA immatricolazione alla Facoltà di Architettur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di conseguimento della Laurea triennale 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(se iscritti a Laurea specialistica/magistrale</w:t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oto di Laurea triennale 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(se iscritti a Laurea specialistica/magistral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di CFU </w:t>
            </w:r>
            <w:r>
              <w:rPr>
                <w:rFonts w:cs="Arial" w:ascii="Verdana" w:hAnsi="Verdana"/>
                <w:i/>
                <w:iCs/>
                <w:sz w:val="20"/>
                <w:szCs w:val="20"/>
                <w:u w:val="single"/>
              </w:rPr>
              <w:t>conseguiti</w:t>
            </w:r>
            <w:r>
              <w:rPr>
                <w:rFonts w:cs="Arial" w:ascii="Arial" w:hAnsi="Arial"/>
                <w:sz w:val="20"/>
                <w:szCs w:val="20"/>
              </w:rPr>
              <w:t xml:space="preserve"> con esito positivo al 31/06/2012 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(del solo percorso di laurea cui si è iscritti nell'A.A. 2011-12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ponderata dei voti conseguiti al 31/06/2012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Dichiaro, sotto la mia personale responsabilità, che le informazioni sopra riportate corrispondono a verità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Dichiaro, inoltre, di essere informato, ai sensi e per gli effetti dell’art. 13 del D.lg. 30/06/2003 n. 196 – “Codice in materia di dati personali” – che i dati personali raccolti saranno trattati, anche con strumenti informatici, esclusivamente nell’ambito del procedimento per il quale vengono resi e, in forma aggregata e a fini statistici, potranno essere eventualmente utilizzati dal Ministero dell’Istruzione, Università e Ricerca e dai partner del Programma in oggetto, oltre che dall’Università degli Studi Mediterranea di Reggio Calabria.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: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.B. Per partecipare alla selezione gli studenti devono compilare il modello allegato e inviarlo insieme gli altri elaborati richiesti dal bando presso l’ufficio Protocollo della Presidenza Facoltà di Architettura (</w:t>
            </w:r>
            <w:hyperlink r:id="rId2">
              <w:r>
                <w:rPr>
                  <w:rStyle w:val="InternetLink"/>
                  <w:rFonts w:cs="Arial" w:ascii="Verdana" w:hAnsi="Verdana"/>
                  <w:b/>
                  <w:bCs/>
                  <w:sz w:val="20"/>
                  <w:szCs w:val="20"/>
                </w:rPr>
                <w:t>protocollo.architettura@unirc.it</w:t>
              </w:r>
            </w:hyperlink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)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  <w:t>entro il 3 settembre 2012 alle ore 12,00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architettura@unirc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2:00Z</dcterms:created>
  <dc:creator>hyundai</dc:creator>
  <dc:description/>
  <dc:language>en-US</dc:language>
  <cp:lastModifiedBy>Rita Simone</cp:lastModifiedBy>
  <cp:lastPrinted>2010-02-25T12:59:00Z</cp:lastPrinted>
  <dcterms:modified xsi:type="dcterms:W3CDTF">2012-07-24T11:56:00Z</dcterms:modified>
  <cp:revision>4</cp:revision>
  <dc:subject/>
  <dc:title>Workshop di Progettazione                                                                                                                                                                             Programma Intensivo Erasmus                             </dc:title>
</cp:coreProperties>
</file>