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6541"/>
        <w:gridCol w:w="600"/>
        <w:gridCol w:w="3480"/>
      </w:tblGrid>
      <w:tr>
        <w:trPr>
          <w:trHeight w:val="335" w:hRule="atLeast"/>
        </w:trPr>
        <w:tc>
          <w:tcPr>
            <w:tcW w:w="1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NDA DI PARTECIPAZION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1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Workshop di Progettazione                                                                                                                                                                             Programma Intensivo Erasmus                                                                                                                                                                                                                    LOCUS “Let’s Open Cities for US" -  Ibiza (ES) 11 - 25 APRILE 2010        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CHANGING LANDSCAPES: Mediterranean Sensitives - Lisbona (PT) 1 - 13 GIUGNO 2010       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243" w:hRule="atLeast"/>
        </w:trPr>
        <w:tc>
          <w:tcPr>
            <w:tcW w:w="11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nascita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ular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ricola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o di Laurea al quale si è iscritti nell'A.A. 2009-10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o di iscrizione 2009-10 </w:t>
            </w: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(IV, V specialistica/magistrale; IV, V o n FC quinquennale)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accademico di PRIMA immatricolazione alla Facoltà di Architettura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di conseguimento della Laurea triennale </w:t>
            </w: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(se iscritti a Laurea specialistica/magistrale</w:t>
            </w: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oto di Laurea triennale </w:t>
            </w: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(se iscritti a Laurea specialistica/magistrale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. di CFU </w:t>
            </w:r>
            <w:r>
              <w:rPr>
                <w:rFonts w:cs="Arial" w:ascii="Verdana" w:hAnsi="Verdana"/>
                <w:i/>
                <w:iCs/>
                <w:sz w:val="20"/>
                <w:szCs w:val="20"/>
                <w:u w:val="single"/>
              </w:rPr>
              <w:t>conseguiti</w:t>
            </w:r>
            <w:r>
              <w:rPr>
                <w:rFonts w:cs="Arial" w:ascii="Arial" w:hAnsi="Arial"/>
                <w:sz w:val="20"/>
                <w:szCs w:val="20"/>
              </w:rPr>
              <w:t xml:space="preserve"> con esito positivo al 31/02/2010 </w:t>
            </w: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(del solo percorso di laurea cui si è iscritti nell'A.A. 2009-10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. di CFU </w:t>
            </w:r>
            <w:r>
              <w:rPr>
                <w:rFonts w:cs="Arial" w:ascii="Verdana" w:hAnsi="Verdana"/>
                <w:i/>
                <w:iCs/>
                <w:sz w:val="20"/>
                <w:szCs w:val="20"/>
                <w:u w:val="single"/>
              </w:rPr>
              <w:t>conseguibili</w:t>
            </w:r>
            <w:r>
              <w:rPr>
                <w:rFonts w:cs="Arial" w:ascii="Arial" w:hAnsi="Arial"/>
                <w:sz w:val="20"/>
                <w:szCs w:val="20"/>
              </w:rPr>
              <w:t xml:space="preserve"> al 31/02/2010 </w:t>
            </w: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(del solo percorso di laurea cui si è iscritti nell'A.A. 2009-10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dia ponderata dei voti conseguiti al 31/02/2010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1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nsive Programme scelto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Da scegliere tra le opzioni A e B indicate nel bando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0</wp:posOffset>
                      </wp:positionH>
                      <wp:positionV relativeFrom="paragraph">
                        <wp:posOffset>106045</wp:posOffset>
                      </wp:positionV>
                      <wp:extent cx="1755775" cy="219075"/>
                      <wp:effectExtent l="0" t="0" r="0" b="0"/>
                      <wp:wrapNone/>
                      <wp:docPr id="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577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P IBIZA - 11/25 aprile 201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25pt;height:17.25pt;mso-wrap-distance-left:9.05pt;mso-wrap-distance-right:9.05pt;mso-wrap-distance-top:0pt;mso-wrap-distance-bottom:0pt;margin-top:8.35pt;mso-position-vertical-relative:text;margin-left:2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P IBIZA - 11/25 aprile 2010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457835</wp:posOffset>
                      </wp:positionV>
                      <wp:extent cx="1905000" cy="28384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0" cy="283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P  LISBONA - 1/13 giugno 201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pt;height:22.35pt;mso-wrap-distance-left:9.05pt;mso-wrap-distance-right:9.05pt;mso-wrap-distance-top:0pt;mso-wrap-distance-bottom:0pt;margin-top:36.05pt;mso-position-vertical-relative:text;margin-left:2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P  LISBONA - 1/13 giugno 2010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10490</wp:posOffset>
                      </wp:positionV>
                      <wp:extent cx="285115" cy="1898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11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45pt;height:14.95pt;mso-wrap-distance-left:9.05pt;mso-wrap-distance-right:9.05pt;mso-wrap-distance-top:0pt;mso-wrap-distance-bottom:0pt;margin-top:8.7pt;mso-position-vertical-relative:text;margin-left: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453390</wp:posOffset>
                      </wp:positionV>
                      <wp:extent cx="285115" cy="18986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11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45pt;height:14.95pt;mso-wrap-distance-left:9.05pt;mso-wrap-distance-right:9.05pt;mso-wrap-distance-top:0pt;mso-wrap-distance-bottom:0pt;margin-top:35.7pt;mso-position-vertical-relative:text;margin-left: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0" w:hRule="atLeast"/>
        </w:trPr>
        <w:tc>
          <w:tcPr>
            <w:tcW w:w="1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Dichiaro, sotto la mia personale responsabilità, che le informazioni sopra riportate corrispondono a verità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Dichiaro, inoltre, di essere informato, ai sensi e per gli effetti dell’art. 13 del D.lg. 30/06/2003 n. 196 – “Codice in materia di dati personali” – che i dati personali raccolti saranno trattati, anche con strumenti informatici, esclusivamente nell’ambito del procedimento per il quale vengono resi e, in forma aggregata e a fini statistici, potranno essere eventualmente utilizzati dal Ministero dell’Istruzione, Università e Ricerca, dall'Agenzia nazionale Erasmus Socrates e dai partner del Programma Intensivo in oggetto, oltre che dall’Università degli Studi Mediterranea di Reggio Calabria.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: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: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N.B. Per partecipare alla selezione gli studenti devono compilare il modello allegato specificando a quale Intensive Programme desiderano partecipare (A oppure B) e consegnarlo assieme ad un portfolio di progetti e curriculum vitae con l’indicazione degli esami sostenuti ed i relativi voti, presso l’ufficio Protocollo – Presidenza Facoltà di Architettura (dott.ssa Anna Di Stefano) 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  <w:t>entro il 9 marzo 2010 alle ore 12,00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567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24:00Z</dcterms:created>
  <dc:creator>hyundai</dc:creator>
  <dc:description/>
  <dc:language>en-US</dc:language>
  <cp:lastModifiedBy>francesco</cp:lastModifiedBy>
  <cp:lastPrinted>2010-02-25T12:59:00Z</cp:lastPrinted>
  <dcterms:modified xsi:type="dcterms:W3CDTF">2010-02-25T12:24:00Z</dcterms:modified>
  <cp:revision>2</cp:revision>
  <dc:subject/>
  <dc:title>Workshop di Progettazione                                                                                                                                                                             Programma Intensivo Erasmus</dc:title>
</cp:coreProperties>
</file>